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355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odtworzeniem trasy drogowej i jej punktów wysokościowych przy budowie targowiska stałego w miejscowości Długosiodł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